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-768350</wp:posOffset>
                </wp:positionV>
                <wp:extent cx="7343775" cy="10511790"/>
                <wp:effectExtent l="38735" t="38100" r="88265" b="889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3640" cy="10511640"/>
                          <a:chOff x="0" y="0"/>
                          <a:chExt cx="7343640" cy="10511640"/>
                        </a:xfrm>
                      </wpg:grpSpPr>
                      <wpg:grpSp>
                        <wpg:cNvGrpSpPr/>
                        <wpg:grpSpPr>
                          <a:xfrm>
                            <a:off x="302760" y="2949480"/>
                            <a:ext cx="6659280" cy="1571040"/>
                          </a:xfrm>
                        </wpg:grpSpPr>
                        <pic:pic xmlns:pic="http://schemas.openxmlformats.org/drawingml/2006/picture">
                          <pic:nvPicPr>
                            <pic:cNvPr id="0" name="CAMISET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VESTIDO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9880" y="87840"/>
                              <a:ext cx="127872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ARAGUAS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91640" y="87840"/>
                              <a:ext cx="127872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ANTAL%C3%93N%20CORTO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80560" y="8784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ANTAL%C3%93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93400" y="8784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120" y="4964400"/>
                            <a:ext cx="6823800" cy="1483200"/>
                          </a:xfrm>
                        </wpg:grpSpPr>
                        <pic:pic xmlns:pic="http://schemas.openxmlformats.org/drawingml/2006/picture">
                          <pic:nvPicPr>
                            <pic:cNvPr id="5" name="CORBATA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997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CALCETINES-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BOTAS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0080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ZAPATOS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1025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JAMA-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311080" y="0"/>
                              <a:ext cx="15127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6716520"/>
                            <a:ext cx="66592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0" name="TENIS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07880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FALDA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BRAGAS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8988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JAMA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7777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PANTALONES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3805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8556120"/>
                            <a:ext cx="6774840" cy="1488960"/>
                          </a:xfrm>
                        </wpg:grpSpPr>
                        <pic:pic xmlns:pic="http://schemas.openxmlformats.org/drawingml/2006/picture">
                          <pic:nvPicPr>
                            <pic:cNvPr id="15" name="BUFANDA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GORRO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8988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CALZONCILLOS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76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vocabulario%20de%20imagenes-00323" descr=""/>
                            <pic:cNvPicPr/>
                          </pic:nvPicPr>
                          <pic:blipFill>
                            <a:blip r:embed="rId20"/>
                            <a:srcRect l="0" t="0" r="0" b="29141"/>
                            <a:stretch/>
                          </pic:blipFill>
                          <pic:spPr>
                            <a:xfrm>
                              <a:off x="4264920" y="0"/>
                              <a:ext cx="1208520" cy="148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8" descr=""/>
                            <pic:cNvPicPr/>
                          </pic:nvPicPr>
                          <pic:blipFill>
                            <a:blip r:embed="rId21"/>
                            <a:srcRect l="65633" t="17358" r="-779" b="0"/>
                            <a:stretch/>
                          </pic:blipFill>
                          <pic:spPr>
                            <a:xfrm>
                              <a:off x="5473800" y="0"/>
                              <a:ext cx="1301040" cy="148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787320"/>
                            <a:ext cx="6659280" cy="1482840"/>
                          </a:xfrm>
                        </wpg:grpSpPr>
                        <pic:pic xmlns:pic="http://schemas.openxmlformats.org/drawingml/2006/picture">
                          <pic:nvPicPr>
                            <pic:cNvPr id="20" name="JERSEY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78720" cy="14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CHAQUETA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7028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CAMISA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8056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GUANTES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07880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flash%20%2815%29" descr=""/>
                            <pic:cNvPicPr/>
                          </pic:nvPicPr>
                          <pic:blipFill>
                            <a:blip r:embed="rId26"/>
                            <a:srcRect l="8422" t="4429" r="9464" b="54233"/>
                            <a:stretch/>
                          </pic:blipFill>
                          <pic:spPr>
                            <a:xfrm>
                              <a:off x="1197000" y="0"/>
                              <a:ext cx="1580040" cy="131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160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J __ M __ 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C __ __ 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225432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C __ __ 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G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__ __ E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225432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I __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44449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bidi="ar-SA" w:val="en-GB"/>
                                </w:rPr>
                                <w:t xml:space="preserve">-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IR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R __ S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44449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__ __ E __ L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544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JE 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__ O 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SO 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__ 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62737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O 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 xml:space="preserve">S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080" y="62737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__ A M __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S __ I __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NT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11800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I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TR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I __ __ R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811800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OU __ __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1004508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SC __ R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1004508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1004508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 xml:space="preserve">BO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E __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1004508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W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__ __ COA__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440" y="1004580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R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bidi="ar-SA" w:val="pt-PT"/>
                                </w:rPr>
                                <w:t>__ C __ __ 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43640" cy="10511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0066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173880"/>
                            <a:ext cx="3812040" cy="61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FeltTipRoman" w:hAnsi="FeltTipRoman" w:eastAsia="FeltTipRoman" w:cs="FeltTipRoman"/>
                                  <w:lang w:val="en-US" w:bidi="hi-IN"/>
                                </w:rPr>
                                <w:t>Cloth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15pt;margin-top:-60.5pt;width:578.25pt;height:827.7pt" coordorigin="-1503,-1210" coordsize="11565,16554">
                <v:group id="shape_0" style="position:absolute;left:-1026;top:3435;width:10487;height:24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MISETA" stroked="f" o:allowincell="f" style="position:absolute;left:-1026;top:3435;width:2013;height:2335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ID="VESTIDO" stroked="f" o:allowincell="f" style="position:absolute;left:1005;top:3573;width:2013;height:2069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PARAGUAS" stroked="f" o:allowincell="f" style="position:absolute;left:3055;top:3573;width:2013;height:2069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ID="PANTAL%C3%93N%20CORTO" stroked="f" o:allowincell="f" style="position:absolute;left:7447;top:3573;width:2013;height:2335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ID="PANTAL%C3%93N" stroked="f" o:allowincell="f" style="position:absolute;left:5105;top:3573;width:2381;height:2335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</v:group>
                <v:group id="shape_0" style="position:absolute;left:-1210;top:6608;width:10746;height:2336">
                  <v:shape id="shape_0" ID="CORBATA" stroked="f" o:allowincell="f" style="position:absolute;left:1152;top:6608;width:2013;height:2335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ID="CALCETINES-1" stroked="f" o:allowincell="f" style="position:absolute;left:-1210;top:6608;width:2381;height:2335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shape id="shape_0" ID="BOTAS" stroked="f" o:allowincell="f" style="position:absolute;left:3201;top:6608;width:2013;height:2335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  <v:shape id="shape_0" ID="ZAPATOS" stroked="f" o:allowincell="f" style="position:absolute;left:5251;top:6608;width:2013;height:2335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ID="PIJAMA-1" stroked="f" o:allowincell="f" style="position:absolute;left:7154;top:6608;width:2381;height:1931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9367;width:10487;height:2336">
                  <v:shape id="shape_0" ID="TENIS" stroked="f" o:allowincell="f" style="position:absolute;left:5397;top:9367;width:2013;height:2335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ID="FALDA" stroked="f" o:allowincell="f" style="position:absolute;left:-1026;top:9367;width:2013;height:2335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ID="BRAGAS" stroked="f" o:allowincell="f" style="position:absolute;left:1005;top:9367;width:2381;height:2335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ID="PIJAMA" stroked="f" o:allowincell="f" style="position:absolute;left:3348;top:9367;width:2013;height:2335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ID="PANTALONES" stroked="f" o:allowincell="f" style="position:absolute;left:7447;top:9367;width:2013;height:2335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12264;width:10669;height:2345">
                  <v:shape id="shape_0" ID="BUFANDA" stroked="f" o:allowincell="f" style="position:absolute;left:-1026;top:12264;width:2013;height:2335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ID="GORRO" stroked="f" o:allowincell="f" style="position:absolute;left:1005;top:12264;width:2381;height:2335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ID="CALZONCILLOS" stroked="f" o:allowincell="f" style="position:absolute;left:3348;top:12264;width:2381;height:2335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ID="vocabulario%20de%20imagenes-00323" stroked="f" o:allowincell="f" style="position:absolute;left:5690;top:12264;width:1902;height:2344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ID="8" stroked="f" o:allowincell="f" style="position:absolute;left:7594;top:12264;width:2048;height:2344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30;width:10487;height:2335">
                  <v:shape id="shape_0" ID="JERSEY" stroked="f" o:allowincell="f" style="position:absolute;left:-1026;top:30;width:2013;height:2206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ID="CHAQUETA" stroked="f" o:allowincell="f" style="position:absolute;left:3494;top:30;width:2013;height:2334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ID="CAMISA" stroked="f" o:allowincell="f" style="position:absolute;left:7447;top:30;width:2013;height:2334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ID="GUANTES" stroked="f" o:allowincell="f" style="position:absolute;left:5397;top:30;width:2013;height:2334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ID="flash%20%2815%29" stroked="f" o:allowincell="f" style="position:absolute;left:859;top:30;width:2487;height:2068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4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J __ M __ 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C __ __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234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C __ __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7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G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__ __ E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234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I __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579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bidi="ar-SA" w:val="en-GB"/>
                          </w:rPr>
                          <w:t xml:space="preserve">-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IR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5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R __ S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5;top:579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__ __ E __ 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4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JE 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__ O 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SO 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__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1;top:867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O 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1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 xml:space="preserve">S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0;top:867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__ A M __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S __ I __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NT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11574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I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7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TR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I __ __ 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11574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OU __ __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80;top:14609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SC __ R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;top:14609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4;top:14609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 xml:space="preserve">BO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E __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14609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WA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__ __ COA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6;top:1461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RA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bidi="ar-SA" w:val="pt-PT"/>
                          </w:rPr>
                          <w:t>__ C __ __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-1503;top:-1210;width:11564;height:16553;mso-wrap-style:none;v-text-anchor:middle">
                  <v:fill o:detectmouseclick="t" on="false"/>
                  <v:stroke color="#ffc000" weight="76320" joinstyle="miter" endcap="flat"/>
                  <v:shadow on="t" obscured="f" color="#0066cc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298;top:-936;width:6002;height:965;mso-wrap-style:none;v-text-anchor:middle" type="_x0000_t136">
                  <v:path textpathok="t"/>
                  <v:textpath on="t" fitshape="t" string="Clothes" style="font-family:&quot;FeltTipRoman&quot;;font-size:12pt"/>
                  <v:fill o:detectmouseclick="t" type="solid" color2="blue"/>
                  <v:stroke color="#0066cc" weight="3168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eltTip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5:00Z</dcterms:created>
  <dc:creator>Vanda51</dc:creator>
  <dc:description/>
  <cp:keywords/>
  <dc:language>en-US</dc:language>
  <cp:lastModifiedBy>ely</cp:lastModifiedBy>
  <dcterms:modified xsi:type="dcterms:W3CDTF">2013-04-20T15:07:00Z</dcterms:modified>
  <cp:revision>11</cp:revision>
  <dc:subject/>
  <dc:title/>
</cp:coreProperties>
</file>